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3522980" cy="676275"/>
                <wp:effectExtent l="9525" t="159385" r="10160" b="180340"/>
                <wp:wrapTight wrapText="bothSides">
                  <wp:wrapPolygon edited="0">
                    <wp:start x="689" y="-10"/>
                    <wp:lineTo x="692" y="-10"/>
                    <wp:lineTo x="570" y="-10"/>
                    <wp:lineTo x="451" y="156"/>
                    <wp:lineTo x="346" y="473"/>
                    <wp:lineTo x="241" y="789"/>
                    <wp:lineTo x="153" y="1244"/>
                    <wp:lineTo x="93" y="1792"/>
                    <wp:lineTo x="32" y="2339"/>
                    <wp:lineTo x="0" y="2961"/>
                    <wp:lineTo x="0" y="3593"/>
                    <wp:lineTo x="0" y="18000"/>
                    <wp:lineTo x="0" y="18007"/>
                    <wp:lineTo x="0" y="18639"/>
                    <wp:lineTo x="32" y="19261"/>
                    <wp:lineTo x="93" y="19808"/>
                    <wp:lineTo x="153" y="20356"/>
                    <wp:lineTo x="241" y="20811"/>
                    <wp:lineTo x="346" y="21127"/>
                    <wp:lineTo x="451" y="21444"/>
                    <wp:lineTo x="570" y="21610"/>
                    <wp:lineTo x="692" y="21610"/>
                    <wp:lineTo x="20911" y="21610"/>
                    <wp:lineTo x="20912" y="21610"/>
                    <wp:lineTo x="21034" y="21610"/>
                    <wp:lineTo x="21153" y="21444"/>
                    <wp:lineTo x="21258" y="21127"/>
                    <wp:lineTo x="21363" y="20811"/>
                    <wp:lineTo x="21451" y="20356"/>
                    <wp:lineTo x="21511" y="19808"/>
                    <wp:lineTo x="21572" y="19261"/>
                    <wp:lineTo x="21604" y="18639"/>
                    <wp:lineTo x="21604" y="18007"/>
                    <wp:lineTo x="21604" y="3580"/>
                    <wp:lineTo x="21604" y="3593"/>
                    <wp:lineTo x="21604" y="3593"/>
                    <wp:lineTo x="21604" y="2961"/>
                    <wp:lineTo x="21572" y="2339"/>
                    <wp:lineTo x="21511" y="1792"/>
                    <wp:lineTo x="21451" y="1244"/>
                    <wp:lineTo x="21363" y="789"/>
                    <wp:lineTo x="21258" y="473"/>
                    <wp:lineTo x="21153" y="156"/>
                    <wp:lineTo x="21034" y="-10"/>
                    <wp:lineTo x="20912" y="-10"/>
                    <wp:lineTo x="689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84 Volume of Prisms and Cyli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: DUE Thursday, April 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9pt;margin-top:-9pt;width:277.3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84 Volume of Prisms and Cylind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: DUE Thursday, April 16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__________________________________________ TP: ___________</w:t>
      </w:r>
    </w:p>
    <w:p>
      <w:pPr>
        <w:pStyle w:val="Normal"/>
        <w:spacing w:lineRule="auto" w:line="240"/>
        <w:jc w:val="center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Failure to show all work will result in a LaSalle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Find the </w:t>
      </w:r>
      <w:r>
        <w:rPr>
          <w:b/>
          <w:sz w:val="24"/>
          <w:u w:val="single"/>
        </w:rPr>
        <w:t>volume</w:t>
      </w:r>
      <w:r>
        <w:rPr>
          <w:sz w:val="24"/>
        </w:rPr>
        <w:t xml:space="preserve"> of each figure. Round your answers to the nearest hundredth, if necessary. Leave your answers in terms of </w:t>
      </w:r>
      <w:r>
        <w:rPr>
          <w:rFonts w:cs="Cambria" w:ascii="Cambria" w:hAnsi="Cambria"/>
          <w:sz w:val="24"/>
        </w:rPr>
        <w:t>π</w:t>
      </w:r>
      <w:r>
        <w:rPr>
          <w:sz w:val="24"/>
        </w:rPr>
        <w:t xml:space="preserve"> for answers that contain </w:t>
      </w:r>
      <w:r>
        <w:rPr>
          <w:rFonts w:cs="Cambria" w:ascii="Cambria" w:hAnsi="Cambria"/>
          <w:sz w:val="24"/>
        </w:rPr>
        <w:t>π</w:t>
      </w:r>
      <w:r>
        <w:rPr>
          <w:sz w:val="24"/>
        </w:rPr>
        <w:t>. (The first four have answers given – you need to show the work to find the answers!)</w:t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195070</wp:posOffset>
                </wp:positionV>
                <wp:extent cx="118110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25pt;margin-top:94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214120</wp:posOffset>
                </wp:positionV>
                <wp:extent cx="118110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5.6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376170</wp:posOffset>
                </wp:positionV>
                <wp:extent cx="118110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187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2757170</wp:posOffset>
                </wp:positionV>
                <wp:extent cx="11811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=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25pt;margin-top:217.1pt;width:9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01715" cy="30721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drawing>
          <wp:inline distT="0" distB="0" distL="0" distR="0">
            <wp:extent cx="6101080" cy="13728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51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Calibri"/>
          <w:sz w:val="24"/>
        </w:rPr>
      </w:pPr>
      <w:r>
        <w:rPr>
          <w:rFonts w:cs="Calibri"/>
          <w:sz w:val="24"/>
        </w:rPr>
        <w:drawing>
          <wp:inline distT="0" distB="0" distL="0" distR="0">
            <wp:extent cx="6101080" cy="17799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7448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9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9a) </w:t>
            </w:r>
            <w:r>
              <w:rPr>
                <w:bCs/>
              </w:rPr>
              <w:t xml:space="preserve">Find the </w:t>
            </w:r>
            <w:r>
              <w:rPr>
                <w:bCs/>
                <w:u w:val="single"/>
              </w:rPr>
              <w:t>volume</w:t>
            </w:r>
            <w:r>
              <w:rPr>
                <w:bCs/>
              </w:rPr>
              <w:t xml:space="preserve"> of the right cylinder given a radius of 2cm and a length 11 times as long as the radius. (Keep </w:t>
            </w:r>
            <w:r>
              <w:rPr>
                <w:rFonts w:cs="Cambria" w:ascii="Cambria" w:hAnsi="Cambria"/>
                <w:bCs/>
              </w:rPr>
              <w:t>π</w:t>
            </w:r>
            <w:r>
              <w:rPr>
                <w:bCs/>
              </w:rPr>
              <w:t xml:space="preserve"> for your answer.)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2463800" cy="558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9b) Find the </w:t>
            </w:r>
            <w:r>
              <w:rPr>
                <w:rFonts w:cs="Calibri"/>
                <w:u w:val="single"/>
              </w:rPr>
              <w:t>surface area</w:t>
            </w:r>
            <w:r>
              <w:rPr>
                <w:rFonts w:cs="Calibri"/>
              </w:rPr>
              <w:t xml:space="preserve"> for the cylinder to the left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10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>V = 1440 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1610995" cy="10407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>
                <w:rFonts w:cs="Calibri"/>
              </w:rPr>
              <w:t xml:space="preserve">11) </w:t>
            </w:r>
            <w:r>
              <w:rPr>
                <w:bCs/>
                <w:szCs w:val="20"/>
              </w:rPr>
              <w:t xml:space="preserve">Find the length </w:t>
            </w:r>
            <w:r>
              <w:rPr>
                <w:bCs/>
                <w:i/>
                <w:iCs/>
                <w:szCs w:val="20"/>
              </w:rPr>
              <w:t>x</w:t>
            </w:r>
            <w:r>
              <w:rPr>
                <w:bCs/>
                <w:szCs w:val="20"/>
              </w:rPr>
              <w:t xml:space="preserve"> using the given volume </w:t>
            </w:r>
            <w:r>
              <w:rPr>
                <w:bCs/>
                <w:i/>
                <w:iCs/>
                <w:szCs w:val="20"/>
              </w:rPr>
              <w:t xml:space="preserve">V = </w:t>
            </w:r>
            <w:r>
              <w:rPr>
                <w:bCs/>
                <w:i/>
                <w:iCs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bCs/>
                <w:i/>
                <w:iCs/>
                <w:szCs w:val="20"/>
              </w:rPr>
              <w:t xml:space="preserve"> cm</w:t>
            </w:r>
            <w:r>
              <w:rPr>
                <w:bCs/>
                <w:i/>
                <w:iCs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Cs w:val="20"/>
              </w:rPr>
            </w:pPr>
            <w:r>
              <w:rPr/>
              <w:drawing>
                <wp:inline distT="0" distB="0" distL="0" distR="0">
                  <wp:extent cx="2069465" cy="9391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  <w:t>x = 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Find the surface area.</w:t>
              <w:br/>
            </w:r>
            <w:r>
              <w:rPr>
                <w:rFonts w:cs="Calibri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/>
        <w:t>Spiraled Review: Show all work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-180" w:hanging="36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Cs w:val="24"/>
              </w:rPr>
              <w:t>In a group of 25 students, 16 are female. What percentage of the group is female?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16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40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56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60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64%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75%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The regular price for a certain bicycle is $125.00. If that price is reduced by 20%, what is the new price?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25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100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105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112.5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120.00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440" w:right="-180" w:hanging="360"/>
              <w:contextualSpacing/>
              <w:rPr>
                <w:szCs w:val="24"/>
              </w:rPr>
            </w:pPr>
            <w:r>
              <w:rPr>
                <w:szCs w:val="24"/>
              </w:rPr>
              <w:t>$122.50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t’s try this again, with a drawing &amp; work starte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478790</wp:posOffset>
                      </wp:positionV>
                      <wp:extent cx="1019175" cy="771525"/>
                      <wp:effectExtent l="0" t="10160" r="1524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771480"/>
                                <a:chOff x="0" y="0"/>
                                <a:chExt cx="1019160" cy="77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942840" cy="67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016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L1=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48564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L2 =x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37.7pt;width:80.25pt;height:60.75pt" coordorigin="1185,754" coordsize="1605,121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305;top:754;width:1484;height:1064;mso-wrap-style:none;v-text-anchor:middle" type="_x0000_t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85;top:1069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1=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5;top:151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2 =x+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875915" cy="1212215"/>
                  <wp:effectExtent l="0" t="0" r="0" b="0"/>
                  <wp:docPr id="1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006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93065</wp:posOffset>
                      </wp:positionV>
                      <wp:extent cx="990600" cy="28575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L1 + L2 =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2.5pt;mso-wrap-distance-left:9.05pt;mso-wrap-distance-right:9.05pt;mso-wrap-distance-top:0pt;mso-wrap-distance-bottom:0pt;margin-top:30.95pt;mso-position-vertical-relative:text;margin-left:13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1 + L2 =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f the problem to the left started </w:t>
            </w:r>
            <w:r>
              <w:rPr>
                <w:rFonts w:cs="Calibri"/>
                <w:i/>
              </w:rPr>
              <w:t xml:space="preserve">“One leg of a right triangle is </w:t>
            </w:r>
            <w:r>
              <w:rPr>
                <w:rFonts w:cs="Calibri"/>
                <w:b/>
                <w:i/>
                <w:u w:val="single"/>
              </w:rPr>
              <w:t>4 times as long</w:t>
            </w:r>
            <w:r>
              <w:rPr>
                <w:rFonts w:cs="Calibri"/>
                <w:i/>
              </w:rPr>
              <w:t xml:space="preserve"> as its other leg”</w:t>
            </w:r>
            <w:r>
              <w:rPr>
                <w:rFonts w:cs="Calibri"/>
              </w:rPr>
              <w:t xml:space="preserve"> and everything else stayed the same, what would the area be? Draw, label, and solve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"/>
        </w:rPr>
      </w:pPr>
      <w:r>
        <w:rPr>
          <w:rFonts w:cs="Calibri"/>
          <w:b/>
          <w:sz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4:00Z</dcterms:created>
  <dc:creator>Leah Ziegler</dc:creator>
  <dc:description/>
  <cp:keywords/>
  <dc:language>en-US</dc:language>
  <cp:lastModifiedBy>Darrell Tiénou-Gustafson</cp:lastModifiedBy>
  <cp:lastPrinted>2015-04-14T23:36:00Z</cp:lastPrinted>
  <dcterms:modified xsi:type="dcterms:W3CDTF">2015-04-15T04:36:00Z</dcterms:modified>
  <cp:revision>13</cp:revision>
  <dc:subject/>
  <dc:title/>
</cp:coreProperties>
</file>